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/>
      </w:pPr>
      <w:r>
        <w:rPr>
          <w:rStyle w:val="StrongEmphasis"/>
          <w:b w:val="false"/>
        </w:rPr>
        <w:t xml:space="preserve">                                                                                        </w:t>
      </w:r>
      <w:r>
        <w:rPr>
          <w:rStyle w:val="StrongEmphasis"/>
          <w:b w:val="false"/>
        </w:rPr>
        <w:t>Приложение № 3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 xml:space="preserve">к  решению Совета депутатов Северного 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льсовета Северного района Новосибирской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верного района Новосибирской области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«О внесении изменений в решение 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депутатов Северного сельсовета северного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района Новосибирской области от 17.12.2018г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 xml:space="preserve">1 «О местном бюджете Северн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верного района Новосибирской области н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2020 год и плановый период 2021 и 2022 годов»</w:t>
      </w:r>
    </w:p>
    <w:p>
      <w:pPr>
        <w:pStyle w:val="Normal"/>
        <w:jc w:val="right"/>
        <w:rPr/>
      </w:pPr>
      <w:r>
        <w:rPr>
          <w:b/>
        </w:rPr>
        <w:t>Таблица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ХОДЫ МЕСТНОГО БЮДЖЕТА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942"/>
        <w:gridCol w:w="1661"/>
      </w:tblGrid>
      <w:tr>
        <w:trPr>
          <w:trHeight w:val="64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8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1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9,1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2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</w:tr>
      <w:tr>
        <w:trPr>
          <w:trHeight w:val="1171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3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10204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доходы физических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 в соответствии со статьей 227 Налогового кодекса Российской Федера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3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8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4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5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0302260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1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10301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,2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603310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1060604310000011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,4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е налоговые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5,3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1110502510000012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</w:tr>
      <w:tr>
        <w:trPr>
          <w:trHeight w:val="1539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1110503510000012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2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113029951000001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38,1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116900501000001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7,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логовые и неналоговые дохо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2403,3</w:t>
            </w:r>
          </w:p>
        </w:tc>
      </w:tr>
      <w:tr>
        <w:trPr>
          <w:trHeight w:val="723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150011000001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8499,1</w:t>
            </w:r>
          </w:p>
        </w:tc>
      </w:tr>
      <w:tr>
        <w:trPr>
          <w:trHeight w:val="76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02216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я на реализацию мероприятий по устойчивому функционированию автомобильных дорог  местного  значения и искусственных сооружения ,а также улично- дорожной сети муниципальных образований Новосибирской области , в том числе в целях реализации регионального проекта дорожная се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20035,1</w:t>
            </w:r>
          </w:p>
        </w:tc>
      </w:tr>
      <w:tr>
        <w:trPr>
          <w:trHeight w:val="76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3002410000015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0,1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35118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252,0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552022999910000015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передаваемые бюджетам сельских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1134,4</w:t>
            </w:r>
          </w:p>
        </w:tc>
      </w:tr>
      <w:tr>
        <w:trPr>
          <w:trHeight w:val="717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555202400141000001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местным бюджетам поселений на реализацию мероприятий переданных полномочий по организации в границах поселений тепло и водоснаб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73,5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ТОГО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52397,5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51:00Z</dcterms:created>
  <dc:creator>User</dc:creator>
  <dc:description/>
  <cp:keywords/>
  <dc:language>en-US</dc:language>
  <cp:lastModifiedBy>1</cp:lastModifiedBy>
  <cp:lastPrinted>2020-02-20T12:31:00Z</cp:lastPrinted>
  <dcterms:modified xsi:type="dcterms:W3CDTF">2020-04-22T05:19:00Z</dcterms:modified>
  <cp:revision>12</cp:revision>
  <dc:subject/>
  <dc:title>ДОХОДЫ МЕСТНОГО БЮДЖЕТА НА 2009 ГОД</dc:title>
</cp:coreProperties>
</file>